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3.02.2023                                                                                   № 24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4 октября 2018 года №256 «Об утверждении муниципальной программы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 256 «Об утверждении муниципальной программы «Развитие Новодеревянковского сельского поселения Каневского района в сфере землепользования» на 2019-2023 годы», изложив его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3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2-02T13:56:00Z</cp:lastPrinted>
  <dcterms:modified xsi:type="dcterms:W3CDTF">2023-02-03T12:37:00Z</dcterms:modified>
  <cp:revision>2</cp:revision>
  <dc:subject/>
  <dc:title/>
</cp:coreProperties>
</file>